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eastAsia="Helvetica" w:cs="Minion Pro"/>
          <w:b/>
          <w:b/>
        </w:rPr>
      </w:pPr>
      <w:r>
        <w:rPr>
          <w:rFonts w:eastAsia="Helvetica" w:cs="Minion Pro" w:ascii="Minion Pro" w:hAnsi="Minion Pro"/>
          <w:b/>
        </w:rPr>
        <w:t>OASIS  - DER STIL</w:t>
      </w:r>
    </w:p>
    <w:p>
      <w:pPr>
        <w:pStyle w:val="Normal"/>
        <w:rPr>
          <w:rFonts w:ascii="Minion Pro" w:hAnsi="Minion Pro" w:eastAsia="Helvetica" w:cs="Minion Pro"/>
          <w:b/>
          <w:b/>
        </w:rPr>
      </w:pPr>
      <w:r>
        <w:rPr>
          <w:rFonts w:eastAsia="Helvetica" w:cs="Minion Pro" w:ascii="Minion Pro" w:hAnsi="Minion Pro"/>
          <w:b/>
        </w:rPr>
      </w:r>
    </w:p>
    <w:p>
      <w:pPr>
        <w:pStyle w:val="Normal"/>
        <w:rPr>
          <w:rFonts w:ascii="Minion Pro" w:hAnsi="Minion Pro" w:eastAsia="Helvetica" w:cs="Minion Pro"/>
        </w:rPr>
      </w:pPr>
      <w:r>
        <w:rPr>
          <w:rFonts w:eastAsia="Helvetica" w:cs="Minion Pro" w:ascii="Minion Pro" w:hAnsi="Minion Pro"/>
        </w:rPr>
        <w:t>Man sagt Stil und meint Personality: Zeitlose Eleganz von OASIS ist das Ergebnis einer fortlaufenden Entwicklung von Material und Projekt mit dem Ziel, die verschiedensten Bedürfnisse der Kunden aus unterschiedlichen Kulturen und Ländern zu bedienen und gleichzeitig den aktuellen Trend zu folgen.</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Die Forschung und  Entwicklung erlaubt es OASIS in der ganzen Welt tätig zu sein und seine Produkte den jeweiligen Gegebenheiten und Vorlieben auf der ganzen Welt anzupassen, ohne dabei seine Identität zu verlieren.</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Verschiedenste Kollektionen für den Wohn-, Schlafbereich und Bad mit unterschiedlichsten Optionen und Varianten schaffen meisterliche Einrichtungen -  bis ins kleinste Detail MADE IN ITALY.</w:t>
      </w:r>
    </w:p>
    <w:p>
      <w:pPr>
        <w:pStyle w:val="Normal"/>
        <w:rPr>
          <w:rFonts w:ascii="Minion Pro" w:hAnsi="Minion Pro" w:eastAsia="Helvetica" w:cs="Minion Pro"/>
        </w:rPr>
      </w:pPr>
      <w:r>
        <w:rPr>
          <w:rFonts w:eastAsia="Helvetica" w:cs="Minion Pro" w:ascii="Minion Pro" w:hAnsi="Minion Pro"/>
        </w:rPr>
        <w:t>Ein Einrichtungskonzept vielfältiger Personalty, modern und gleichzeitig fähig sich verschiedener Epochen anzupassen, charakterisiert von einem Luxus ohne Exzesse und einem Reichtum, der seine eigene Geschichte reflektiert.</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Unter der Federführung von Federica Quaia unter der künstlerischen Leitung von Massimiliano Raggi einsteht ein Kollektion, die charakterisiert ist von einer subtilen Eleganz und  großer Raffinesse: Sie reflektiert die Zeit zwischen den 20`Jahren und dem 2. Weltkrieg des letzten Jahrhunderts. Jenen Geburtsjahren der Moderne in der Architektur, dem Art Decó, der bildenden Künste, dem Interior Design dem Industrie Design.</w:t>
      </w:r>
    </w:p>
    <w:p>
      <w:pPr>
        <w:pStyle w:val="Normal"/>
        <w:rPr>
          <w:rFonts w:ascii="Minion Pro" w:hAnsi="Minion Pro" w:eastAsia="Helvetica" w:cs="Minion Pro"/>
        </w:rPr>
      </w:pPr>
      <w:r>
        <w:rPr>
          <w:rFonts w:eastAsia="Helvetica" w:cs="Minion Pro" w:ascii="Minion Pro" w:hAnsi="Minion Pro"/>
        </w:rPr>
        <w:t>Die Kollektionen von OASIS reflektiert dabei die Zeit genau jener Epoche: Dazu gehören die revolutionären Entwicklungen und Entwürfe im Textildesign von ELSA SCHIAPARELLI; die Prise Verrücktheit in der Fotografie von MAN RAY und seiner Muse LEE MILLER; die Sorgfalt des Interior Designs  in den Projekten von Gio Ponti oder Franco Albini.</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Die Lehren aus dieser hinreißenden Stilepoche finden heute vor allem ihren Niederschlag in der Dekorationen der britischen und französischen Schule. Diese stellt eine  große Inspirationsquellen von OASIS dar und ist Vorbild für die eignen Interiors, deren materiellen Reichtum, die warmen und einladenden Ambiente, die von Stoffen und Mustern dominiert werden.</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Daraus resultieren schmeichelnde, weiche Formen, wie bei den Polstersesseln mit Struktur aus Holz, angezogen mit Velouren oder Leder in warmen Farben; großzügig dimensionierte Tische in Lack oder in Marmor und dazu einige in Vergessenheit geratene Möbelstücke, wie ein Konsolschreibtisch, eine Konsole „da trucco“, die einem Ambiente eine Note wie aus einer vergangenen Zeit verleihen.</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Die vielen Oberflächen, angefangen bei den Hölzern, dem Marmor in seiner verschiedenen Farbigkeit und Äderung, die vielen Bezugsstoffe bis hin zu den unzähligen Korpusfarben, die es ermöglichen unterschiedlichste Stimmungen und Atmosphären zu kreieren.</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Dies ist der einladende und einzigartige Spirit von OASIS: Die Möglichkeit verschiedenste Einrichtungs Situationen zu schaffen, ohne dabei die OASIS Identität zu verlieren und das alles MADE IN ITALY.</w:t>
      </w:r>
    </w:p>
    <w:p>
      <w:pPr>
        <w:pStyle w:val="Normal"/>
        <w:rPr>
          <w:rFonts w:eastAsia="Helvetica"/>
        </w:rPr>
      </w:pPr>
      <w:r>
        <w:rPr>
          <w:rFonts w:eastAsia="Minion Pro" w:cs="Minion Pro" w:ascii="Minion Pro" w:hAnsi="Minion Pro"/>
        </w:rPr>
        <w:t xml:space="preserve"> </w:t>
      </w:r>
    </w:p>
    <w:p>
      <w:pPr>
        <w:pStyle w:val="Normal"/>
        <w:rPr>
          <w:rFonts w:ascii="Minion Pro" w:hAnsi="Minion Pro" w:eastAsia="Helvetica" w:cs="Minion Pro"/>
        </w:rPr>
      </w:pPr>
      <w:r>
        <w:rPr>
          <w:rFonts w:eastAsia="Helvetica" w:cs="Minion Pro" w:ascii="Minion Pro" w:hAnsi="Minion Pro"/>
        </w:rPr>
        <w:t>Die Produktpalette OASIS umfaßt die Collection HOME mit Möbeln und Accessoires für Wohn- und Schlafraum; die Collection BATHROOM mit Badmöbeln, Becken, Wannen und Accessoires, die sich gliedert in LUXURY und MASTER.</w:t>
      </w:r>
    </w:p>
    <w:p>
      <w:pPr>
        <w:pStyle w:val="Normal"/>
        <w:rPr>
          <w:rFonts w:ascii="Minion Pro" w:hAnsi="Minion Pro" w:eastAsia="Helvetica" w:cs="Minion Pro"/>
        </w:rPr>
      </w:pPr>
      <w:r>
        <w:rPr>
          <w:rFonts w:eastAsia="Helvetica" w:cs="Minion Pro" w:ascii="Minion Pro" w:hAnsi="Minion Pro"/>
        </w:rPr>
        <w:t>Die Divisione CONTRACT entwickelt und betreut maßgeschneiderte Einrichtungsprojekte auf höchsten Niveau.</w:t>
      </w:r>
    </w:p>
    <w:p>
      <w:pPr>
        <w:pStyle w:val="Normal"/>
        <w:rPr>
          <w:rFonts w:ascii="Minion Pro" w:hAnsi="Minion Pro" w:eastAsia="Helvetica" w:cs="Minion Pro"/>
        </w:rPr>
      </w:pPr>
      <w:r>
        <w:rPr>
          <w:rFonts w:eastAsia="Helvetica" w:cs="Minion Pro" w:ascii="Minion Pro" w:hAnsi="Minion Pro"/>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41:00Z</dcterms:created>
  <dc:creator>Giovanni Scirè</dc:creator>
  <dc:description/>
  <cp:keywords/>
  <dc:language>en-US</dc:language>
  <cp:lastModifiedBy>ufficio marketing</cp:lastModifiedBy>
  <cp:lastPrinted>2014-01-09T09:40:00Z</cp:lastPrinted>
  <dcterms:modified xsi:type="dcterms:W3CDTF">2016-01-29T09:41:00Z</dcterms:modified>
  <cp:revision>2</cp:revision>
  <dc:subject/>
  <dc:title/>
</cp:coreProperties>
</file>